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google-apputils 0.4.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ou must retain, in the Source form of any Derivative Work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20-01-17T08:21: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9281</vt:lpwstr>
  </property>
</Properties>
</file>